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376"/>
        <w:gridCol w:w="54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4/2015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ilozofia 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CTS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Philosophy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 hab. prof. SGGW Krystyna Najder-Stefani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 hab. Prof. SGGW Krystyna Najder-Stefani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 Nauk Społecznych, Katedra Edukacji i Kultury. Zakład Filozofi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  Nauk Ekonomicz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 podstawowy               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opień …III….    rok …I…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/ 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 zimow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>:  polski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elem zajęć jes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/ wprowadzenie w zagadnienia, pojęcia i teorie filozofii, zapoznanie z historią i współczesnością filozofii, ze szczególnym uwzględnieniem problematyki epistemologicznej i aksjologicznej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/ przygotowanie do operowania kategoriami używanymi w analizach filozoficznych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 przygotowanie do rozumienia związków filozofii ze sposobami myślenia, wartościowania i działania praktykowanymi przez ludz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 wprowadzenie w zagadnienia, pojęcia i teorie ety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 omówienie zagadnień z obszaru etyki biznesu, etyki naukowca i etyki nauczyciel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sz w:val="16"/>
                <w:szCs w:val="16"/>
              </w:rPr>
              <w:t xml:space="preserve">wykład ………………………………………………………...…………  liczba godzin ....30.....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enie informacji, teorii i problemów (z wykorzystaniem sprzętu multimedialnego), dyskusja, dialog, projektowanie rozwiązań problemó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matyka wykładów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wstanie filozofii, jej historia i periodyzacja oraz filozofowie mający największy wpływ na historię nauki i dyskursu europejskiego. Specyfika filozofii i jej narzędzia. Filozofie ekonomii. Specyfika etyki jako nauki. Etyka biznesu. Etyczny wymiar pracy. Etyka naukowca. Etyczny wymiar prawdy. Etyka nauczyciela. Paradygmaty myślenia. Paradygmaty dialogu. Pojęcia i teorie prawdy. Pojęcia i teorie doświadczenia. Teorie wartości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posiada wiedzę na temat specyfiki i historii filozofii oraz jej związków z różnymi rodzajami aktywności człowie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 potrafi korzystać z pojęć filozoficznych w praktyce naukowej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3 –  potrafi myśleć ze zrozumieniem i myśleć refleksyj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posiada kompetencje w zakresie poznawania i rozumienia świata z uwzględnieniem perspektywy epistemologicznej i aksjolog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rozumie specyfikę etyki i ważne w refleksji etycznej poję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/ przygotowanie prezentacji i 2/ rozmowa ustna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ajdy lub filmy z prezentacj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- 50%; 2.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dydaktyczn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Literatura podstawow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. Płużański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Filozofia dla ekonomistów, </w:t>
            </w:r>
            <w:r>
              <w:rPr>
                <w:rFonts w:cs="Arial" w:ascii="Arial" w:hAnsi="Arial"/>
                <w:sz w:val="16"/>
                <w:szCs w:val="16"/>
              </w:rPr>
              <w:t>Prywatna Wyższa Szkoła Handlowa w Warszawie, Warszawa 199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. Wendland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Historia filozofii. Od szkoły jońskiej do postmodernizmu, </w:t>
            </w:r>
            <w:r>
              <w:rPr>
                <w:rFonts w:cs="Arial" w:ascii="Arial" w:hAnsi="Arial"/>
                <w:sz w:val="16"/>
                <w:szCs w:val="16"/>
              </w:rPr>
              <w:t>Wydawnictwo SGGW, Warszawa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. Najder-Stefaniak: </w:t>
            </w:r>
            <w:r>
              <w:rPr>
                <w:rFonts w:cs="Arial" w:ascii="Arial" w:hAnsi="Arial"/>
                <w:i/>
                <w:sz w:val="16"/>
                <w:szCs w:val="16"/>
              </w:rPr>
              <w:t>Wprowadzenie do ekofilozofii,</w:t>
            </w:r>
            <w:r>
              <w:rPr>
                <w:rFonts w:cs="Arial" w:ascii="Arial" w:hAnsi="Arial"/>
                <w:sz w:val="16"/>
                <w:szCs w:val="16"/>
              </w:rPr>
              <w:t xml:space="preserve">  Wydawnictwo SGGW, Warszawa 20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. Najder-Stefaniak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ojęcia podstawowe dla zrozumienia istoty innowacji </w:t>
            </w:r>
            <w:r>
              <w:rPr>
                <w:rFonts w:cs="Arial" w:ascii="Arial" w:hAnsi="Arial"/>
                <w:sz w:val="16"/>
                <w:szCs w:val="16"/>
              </w:rPr>
              <w:t xml:space="preserve">[w:] Krystyna Najder-Stefaniak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stęp do innowatyki , </w:t>
            </w:r>
            <w:r>
              <w:rPr>
                <w:rFonts w:cs="Arial" w:ascii="Arial" w:hAnsi="Arial"/>
                <w:sz w:val="16"/>
                <w:szCs w:val="16"/>
              </w:rPr>
              <w:t>Wydawnictwo SGGW, Warszawa 2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. Najder-Stefaniak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stęp do etyki biznesu, </w:t>
            </w:r>
            <w:r>
              <w:rPr>
                <w:rFonts w:cs="Arial" w:ascii="Arial" w:hAnsi="Arial"/>
                <w:sz w:val="16"/>
                <w:szCs w:val="16"/>
              </w:rPr>
              <w:t>Wydawnictwo SGGW, Warszawa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. Najder-Stefaniak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O komunikowaniu z perspektywy etyki, </w:t>
            </w:r>
            <w:r>
              <w:rPr>
                <w:rFonts w:cs="Arial" w:ascii="Arial" w:hAnsi="Arial"/>
                <w:sz w:val="16"/>
                <w:szCs w:val="16"/>
              </w:rPr>
              <w:t>Wydawnictwo SGGW, Warszawa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. Najder-Stefaniak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Filozofia, </w:t>
            </w:r>
            <w:r>
              <w:rPr>
                <w:rFonts w:cs="Arial" w:ascii="Arial" w:hAnsi="Arial"/>
                <w:sz w:val="16"/>
                <w:szCs w:val="16"/>
              </w:rPr>
              <w:t>[w:] e-Rolnictwo  strona internetowa SGG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. Najder-Stefaniak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Etyka, </w:t>
            </w:r>
            <w:r>
              <w:rPr>
                <w:rFonts w:cs="Arial" w:ascii="Arial" w:hAnsi="Arial"/>
                <w:sz w:val="16"/>
                <w:szCs w:val="16"/>
              </w:rPr>
              <w:t>[w:] e-Rolnictwo  strona internetowa SGG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Referencetext">
    <w:name w:val="reference-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23:00Z</dcterms:created>
  <dc:creator>Zbigniew Wagner</dc:creator>
  <dc:description/>
  <cp:keywords/>
  <dc:language>en-US</dc:language>
  <cp:lastModifiedBy>KNS</cp:lastModifiedBy>
  <cp:lastPrinted>2013-11-24T18:17:00Z</cp:lastPrinted>
  <dcterms:modified xsi:type="dcterms:W3CDTF">2015-03-02T07:32:00Z</dcterms:modified>
  <cp:revision>5</cp:revision>
  <dc:subject/>
  <dc:title>Wydziały nieposiadające uprawnień do nadawania stopnia naukowego doktora habilitowanego (niespełniające wymagań określonych w art</dc:title>
</cp:coreProperties>
</file>